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67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74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4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275"/>
        <w:gridCol w:w="1276"/>
        <w:gridCol w:w="992"/>
        <w:gridCol w:w="709"/>
        <w:gridCol w:w="851"/>
        <w:gridCol w:w="992"/>
        <w:gridCol w:w="992"/>
        <w:gridCol w:w="992"/>
        <w:gridCol w:w="851"/>
        <w:gridCol w:w="1134"/>
        <w:gridCol w:w="850"/>
        <w:gridCol w:w="141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всего (тыс. руб)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в год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 муниципальной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8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8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апитальный ремонт и 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.ч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9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портивного от ПК 0+00 (ул. Красная) до ПК 0+93 в ст.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Длиной от ПК 0+00(ул. Охотничья) до ПК 4+35 в х. Миг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Охотничьей от ПК 0+00 (дом № 1А) до ПК 6+05 в х. Мигу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пер. Малому от ПК 0+00 (ул. Дальняя) до ПК5+40 (а/д х. Ударный-ст-ца Александровская) в х. Уда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Запорожской от ПК 0+00 (ул. Ленинградская) до ПК11+30  в ст.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Молодежной от ПК 0+00 (ул.Кубанская) до ПК 5+85 в ст-це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Степной от ПК 0+00 (ул.Гагарина) до ПК 3+31 (ул.Ленина) в ст-це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Запорожской от ПК 11+30 (граница ремонта 2020года) до ПК 17+88 в ст-це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Центральной от ПК 0+00 (ул. Запорожская) до ПК 8+05  в ст-це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ой дороги по ул. Лагерной от ПК 0+00 (ул.Пластуновская) до ПК 3+55 (ул. Запорожская) в ст-це Стародеревянковс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автомобильной дороги по ул. Кубанской (устройство тротуара от ул. Ленинградской до ул. Восточной) в ст. Стародеревянковской Каневского района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капитальному ремонту объекта: «Автомобильная дорога по ул. Коммунаров от ул.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орожской до ул. Красной в ст-це Стародеревянковской Каневского района Краснодарского кр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3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местный бюджет под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ощрение победителей краевого конкурса на звание «Лучший орган территориального общественного самоуправления» в 2024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качества доро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ощрение победителей органов местного самоуправления смотра-конкурса на звание лучшего поселения Краснодарского края за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20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№2 </w:t>
            </w:r>
          </w:p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Повышение безопасности дорожного движения в Стародеревянковском сельском поселении Каневского райо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9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по содержанию автомобильных дорог местного знач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83,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4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5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7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о содержанию установок уличного освещения (выполнение работ и оказание услуг, входящих в состав работ по содержанию автомобильных дорог согласно Классификации № 4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деревянковского сельского поселения Каневского район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в области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5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4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4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95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4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5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688,7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8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8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8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5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8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2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0"/>
        </w:tabs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798" w:h="11906"/>
      <w:pgMar w:left="960" w:right="567" w:gutter="0" w:header="72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644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95pt;mso-wrap-distance-left:0pt;mso-wrap-distance-right:0pt;mso-wrap-distance-top:0pt;mso-wrap-distance-bottom:0pt;margin-top:0.05pt;mso-position-vertical-relative:text;margin-left:360.8pt;mso-position-horizontal:center;mso-position-horizontal-relative:margin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1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2">
    <w:name w:val="Внимание: криминал!!"/>
    <w:basedOn w:val="Style31"/>
    <w:next w:val="Normal"/>
    <w:qFormat/>
    <w:pPr/>
    <w:rPr/>
  </w:style>
  <w:style w:type="paragraph" w:styleId="Style33">
    <w:name w:val="Внимание: недобросовестность!"/>
    <w:basedOn w:val="Style31"/>
    <w:next w:val="Normal"/>
    <w:qFormat/>
    <w:pPr/>
    <w:rPr/>
  </w:style>
  <w:style w:type="paragraph" w:styleId="Style34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1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31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1"/>
    <w:next w:val="Normal"/>
    <w:qFormat/>
    <w:pPr/>
    <w:rPr/>
  </w:style>
  <w:style w:type="paragraph" w:styleId="Style65">
    <w:name w:val="Примечание."/>
    <w:basedOn w:val="Style31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Содержимое таблицы"/>
    <w:basedOn w:val="Normal"/>
    <w:qFormat/>
    <w:pPr>
      <w:suppressLineNumbers/>
    </w:pPr>
    <w:rPr/>
  </w:style>
  <w:style w:type="paragraph" w:styleId="Style76">
    <w:name w:val="Заголовок таблицы"/>
    <w:basedOn w:val="Style75"/>
    <w:qFormat/>
    <w:pPr>
      <w:suppressLineNumbers/>
      <w:jc w:val="center"/>
    </w:pPr>
    <w:rPr>
      <w:b/>
      <w:bCs/>
    </w:rPr>
  </w:style>
  <w:style w:type="paragraph" w:styleId="Style77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/>
  <cp:keywords/>
  <dc:language>en-US</dc:language>
  <cp:lastModifiedBy>User</cp:lastModifiedBy>
  <cp:lastPrinted>2025-12-26T11:49:00Z</cp:lastPrinted>
  <dcterms:modified xsi:type="dcterms:W3CDTF">2025-12-26T08:53:00Z</dcterms:modified>
  <cp:revision>150</cp:revision>
  <dc:subject/>
  <dc:title>КРАСНОДАРСКИЙ КРАЙ</dc:title>
</cp:coreProperties>
</file>